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назначенного на 06.03.2024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лот №. 2. </w:t>
      </w:r>
      <w:r>
        <w:rPr>
          <w:sz w:val="26"/>
          <w:szCs w:val="26"/>
        </w:rPr>
        <w:t xml:space="preserve"> Нежилое здание, общей площадью 280,1 кв.м, этажность – 1, кадастровый номер 28:01:130418:948, расположенное по адресу: г. Благовещенск, ул. Краснофлотская, д. 179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казом государственной инспекции по охране объектов культурного наследия Амурской области от 04.06.2021 № 179 объект включен в перечень выявленных объектов культурного наследия, обладающего признаками объекта культурного наследия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ущественное условие</w:t>
      </w:r>
      <w:r>
        <w:rPr>
          <w:sz w:val="26"/>
          <w:szCs w:val="26"/>
        </w:rPr>
        <w:t xml:space="preserve"> – обязанность Покупателя, выполнять требования предусмотренные Федеральным законом от 25.06.2002 N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деловое управление, общая площадь 2 826кв.м, кадастровый номер 28:01:130418:43, расположенный по адресу: г. Благовещенск, ул. Краснофлотская, д. 179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Рыночная стоимость земельного участка</w:t>
      </w:r>
      <w:r>
        <w:rPr>
          <w:sz w:val="26"/>
          <w:szCs w:val="26"/>
        </w:rPr>
        <w:t xml:space="preserve"> – 6 828 000 (шесть миллионов восемьсот двадцать восемь тысяч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Шимко А.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Шимко Д.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П Довлатбекян П.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н Шимко Д.А, предложивший наиболее высокую цену имущества 3 359 200 (три миллиона триста пятьдесят девять тысяч двести)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color w:val="000000"/>
          <w:sz w:val="26"/>
          <w:szCs w:val="26"/>
          <w:lang w:eastAsia="en-US"/>
        </w:rPr>
        <w:t>Лот № 3.</w:t>
      </w:r>
      <w:r>
        <w:rPr>
          <w:color w:val="000000"/>
          <w:sz w:val="26"/>
          <w:szCs w:val="26"/>
          <w:lang w:eastAsia="en-US"/>
        </w:rPr>
        <w:t xml:space="preserve"> Нежилое здание - магазин, общей площадью 92,4 кв.м, этажность – 1, кадастровый номер 28:01:130020:177, расположенное по адресу: г. Благовещенск, п. Мухинка;</w:t>
      </w:r>
    </w:p>
    <w:p>
      <w:pPr>
        <w:pStyle w:val="Normal"/>
        <w:ind w:firstLine="284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магазин, общая площадь 718 кв.м, кадастровый номер 28:01:080001:65, расположенный по адрес: г. Благовещенск, п. Мухинка, земельный участок расположен в южной части кадастрового квартала. </w:t>
      </w:r>
    </w:p>
    <w:p>
      <w:pPr>
        <w:pStyle w:val="Normal"/>
        <w:ind w:firstLine="284"/>
        <w:jc w:val="both"/>
        <w:rPr/>
      </w:pPr>
      <w:r>
        <w:rPr>
          <w:color w:val="000000"/>
          <w:sz w:val="26"/>
          <w:szCs w:val="26"/>
          <w:lang w:eastAsia="en-US"/>
        </w:rPr>
        <w:t>Руководствуясь требованиями Федерального закона РФ от 21.12.2001г.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, аукцион по лоту № 3 в электронной форме признан несостоявшимся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4-01-09T15:22:00Z</cp:lastPrinted>
  <dcterms:modified xsi:type="dcterms:W3CDTF">2024-04-01T06:53:00Z</dcterms:modified>
  <cp:revision>59</cp:revision>
  <dc:subject/>
  <dc:title>На предстоящий аукцион на 15</dc:title>
</cp:coreProperties>
</file>